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NA JEDINICA: Sažeto prepričavanje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Sažimati (</w:t>
            </w:r>
            <w:r>
              <w:rPr>
                <w:sz w:val="20"/>
                <w:szCs w:val="20"/>
              </w:rPr>
              <w:t>uočavati bitne pojedinosti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) i prepričavati tekst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3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tekst i pronalazi važne podatke u 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rFonts w:eastAsia="T3Font_2;MS Gothic"/>
                <w:sz w:val="20"/>
                <w:szCs w:val="20"/>
              </w:rPr>
              <w:t>Učenik sluša tekst i prepričava sadržaj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slušanoga tekst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B.3.2. Učenik čita književni tekst i uočava pojedinosti književnoga jezik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ITUACIJA USMENOGA ILI PISANOGA JEZIČNOG IZRAŽAV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ZADATCI ZA RAZVOJ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ZADATCI ZA UVJEŽBAVANJE OBLIKA JEZIČNOGA IZRAŽAVANJ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ZADATCI ZA PRIMJENU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 ploču zapisuje pojmove: UVOD, GLAVNI DIO, ZAVRŠETAK. Učenici objašnjavaju što ti pojmovi označavaju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čitaju sastavnice sažetoga prepričavanja na umnoj mapi na 52. stranici te razlikuju dijelove kompozicije koju će primijeniti u sažetome prepričavanju. Ponavljaju što je sažeto prepričavanj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priču </w:t>
            </w:r>
            <w:r>
              <w:rPr>
                <w:i/>
                <w:iCs/>
                <w:sz w:val="18"/>
                <w:szCs w:val="18"/>
              </w:rPr>
              <w:t xml:space="preserve">Hvalisava trešnja </w:t>
            </w:r>
            <w:r>
              <w:rPr>
                <w:sz w:val="18"/>
                <w:szCs w:val="18"/>
              </w:rPr>
              <w:t xml:space="preserve">Ivana Goleša, pronalaze ključne riječi u tekstu. Istaknute riječi upisuju u tablicu u udžbeniku (str. 52)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s pomoću istaknutih riječi u tablici sažeto prepričavaju prič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ke se upućuju na tekst u rubrici </w:t>
            </w:r>
            <w:r>
              <w:rPr>
                <w:i/>
                <w:iCs/>
                <w:sz w:val="18"/>
                <w:szCs w:val="18"/>
              </w:rPr>
              <w:t>Znaš li?</w:t>
            </w:r>
            <w:r>
              <w:rPr>
                <w:sz w:val="18"/>
                <w:szCs w:val="18"/>
              </w:rPr>
              <w:t xml:space="preserve"> kako bi u kratkome opisu prepoznali sažetost u izlaganj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pisano sažeto prepričavaju priču </w:t>
            </w:r>
            <w:r>
              <w:rPr>
                <w:i/>
                <w:iCs/>
                <w:sz w:val="18"/>
                <w:szCs w:val="18"/>
              </w:rPr>
              <w:t>Hvalisava trešnja</w:t>
            </w:r>
            <w:r>
              <w:rPr>
                <w:sz w:val="18"/>
                <w:szCs w:val="18"/>
              </w:rPr>
              <w:t xml:space="preserve"> pazeći na redoslijed glavnih događaja i dijelove priče (uvod, glavni dio, završetak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1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žeto preprič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UVOD                                          GLAVNI 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uvod u priču)                               (glavni događaj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27305" distR="27305" simplePos="0" locked="0" layoutInCell="1" allowOverlap="1" relativeHeight="2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57785</wp:posOffset>
                      </wp:positionV>
                      <wp:extent cx="175260" cy="196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85pt;margin-top: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3">
                      <wp:simplePos x="0" y="0"/>
                      <wp:positionH relativeFrom="column">
                        <wp:posOffset>2195195</wp:posOffset>
                      </wp:positionH>
                      <wp:positionV relativeFrom="paragraph">
                        <wp:posOffset>57785</wp:posOffset>
                      </wp:positionV>
                      <wp:extent cx="161925" cy="19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2.85pt;margin-top: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SAŽETO PREPRIČAV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4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8415</wp:posOffset>
                      </wp:positionV>
                      <wp:extent cx="13970" cy="224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0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>ZAVRŠE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(događaji kojima sve završav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zadatke na 54. stranici u udžbenik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sudjelovati u govornoj komunikaciji i opisati cvijet ili stablo koje mogu vidjeti u okolišu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primijeniti stečena znanja o sažimanju pripovjednih tekstova i samostalno strukturirati umnu mapu za sažeto prepričavanje lektirnoga djela po izboru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04:00Z</dcterms:created>
  <dc:creator>Gordana Ivančić</dc:creator>
  <dc:description/>
  <cp:keywords/>
  <dc:language>en-US</dc:language>
  <cp:lastModifiedBy>Gordana Ivančić</cp:lastModifiedBy>
  <dcterms:modified xsi:type="dcterms:W3CDTF">2020-08-13T11:46:00Z</dcterms:modified>
  <cp:revision>13</cp:revision>
  <dc:subject/>
  <dc:title/>
</cp:coreProperties>
</file>